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71 Jazz-Funk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B C D E F G H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253    2 4 4 2 3 5 6  -      -      -      5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8    6 6 3 3 5 2 3  -      -      4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2    8 8 9 4 8 7 4  -      -      -      -      -      -      -      6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5    9 7 7 8 9 9 8  -      -      -      -      -      -      -      4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6    3 5 6 5 6 8 7  -      -      -    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8    7 1 8 6 4 6 9  -      -      -      -      -      4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9    4 2 1 1 2 3 2  -      5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1    5 9 5 9 7 4 5  -    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3    1 3 2 7 1 1 1  4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318"/>
        <w:gridCol w:w="1202"/>
        <w:gridCol w:w="1085"/>
        <w:gridCol w:w="2489"/>
        <w:gridCol w:w="2140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ель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у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ан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5"/>
        <w:gridCol w:w="1450"/>
        <w:gridCol w:w="1321"/>
        <w:gridCol w:w="1191"/>
        <w:gridCol w:w="2735"/>
        <w:gridCol w:w="2349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елько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ик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ук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анова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6:14:00Z</dcterms:created>
  <dc:creator>Елена</dc:creator>
  <dc:description/>
  <cp:keywords/>
  <dc:language>en-US</dc:language>
  <cp:lastModifiedBy>Елена</cp:lastModifiedBy>
  <dcterms:modified xsi:type="dcterms:W3CDTF">2025-11-02T16:07:00Z</dcterms:modified>
  <cp:revision>3</cp:revision>
  <dc:subject/>
  <dc:title>Всеукраїнські змагання з сучасних танців</dc:title>
</cp:coreProperties>
</file>